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625099986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105654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